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 xml:space="preserve">                                            </w:t>
      </w:r>
      <w:r>
        <w:rPr>
          <w:sz w:val="28"/>
          <w:szCs w:val="28"/>
        </w:rPr>
        <w:t>Закон  Ульяновской  области</w:t>
      </w:r>
    </w:p>
    <w:p>
      <w:pPr>
        <w:pStyle w:val="Heading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мущества Ульяновской области на 2012 год и основных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ватизации на 2012-2014 годы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твердить Прогнозный план (программу) приватизации государственного имущества Ульяновской области на 2012 год и основные направления политики Ульяновской области в сфере приватизации на 2012-2014 годы (прилагаются).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865"/>
      </w:tblGrid>
      <w:tr>
        <w:trPr/>
        <w:tc>
          <w:tcPr>
            <w:tcW w:w="5166" w:type="dxa"/>
            <w:tcBorders/>
          </w:tcPr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4865" w:type="dxa"/>
            <w:tcBorders/>
          </w:tcPr>
          <w:p>
            <w:pPr>
              <w:pStyle w:val="Heading3"/>
              <w:ind w:left="567" w:firstLine="709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/>
      </w:pPr>
      <w:r>
        <w:rPr>
          <w:sz w:val="28"/>
          <w:szCs w:val="28"/>
        </w:rPr>
        <w:t>30 ноября 2011 г.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7 - ЗО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04"/>
        <w:ind w:left="4859" w:hanging="0"/>
        <w:jc w:val="center"/>
        <w:outlineLvl w:val="0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485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-51689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-40.7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4859" w:hanging="0"/>
        <w:jc w:val="center"/>
        <w:rPr/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spacing w:lineRule="auto" w:line="228"/>
        <w:ind w:left="4859" w:hanging="0"/>
        <w:jc w:val="center"/>
        <w:rPr/>
      </w:pPr>
      <w:r>
        <w:rPr>
          <w:sz w:val="28"/>
          <w:szCs w:val="28"/>
        </w:rPr>
        <w:t>«О Прогнозном плане (программе)</w:t>
      </w:r>
    </w:p>
    <w:p>
      <w:pPr>
        <w:pStyle w:val="Normal"/>
        <w:spacing w:lineRule="auto" w:line="228"/>
        <w:ind w:left="4859" w:hanging="0"/>
        <w:jc w:val="center"/>
        <w:rPr/>
      </w:pPr>
      <w:r>
        <w:rPr>
          <w:sz w:val="28"/>
          <w:szCs w:val="28"/>
        </w:rPr>
        <w:t>приватизации государственного</w:t>
      </w:r>
    </w:p>
    <w:p>
      <w:pPr>
        <w:pStyle w:val="Normal"/>
        <w:spacing w:lineRule="auto" w:line="228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Ульяновской области</w:t>
      </w:r>
    </w:p>
    <w:p>
      <w:pPr>
        <w:pStyle w:val="Normal"/>
        <w:spacing w:lineRule="auto" w:line="228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2 год и основных направлениях </w:t>
      </w:r>
    </w:p>
    <w:p>
      <w:pPr>
        <w:pStyle w:val="Normal"/>
        <w:spacing w:lineRule="auto" w:line="228"/>
        <w:ind w:left="4859" w:hanging="0"/>
        <w:jc w:val="center"/>
        <w:rPr/>
      </w:pPr>
      <w:r>
        <w:rPr>
          <w:sz w:val="28"/>
          <w:szCs w:val="28"/>
        </w:rPr>
        <w:t>политики Ульяновской области в сфере приватизации на 2012-2014 годы»</w:t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1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сновные направления политики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приватизации на 2012-2014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Прогнозный план (программа) приватизации государственного имущества Ульяновской области на 2012 год </w:t>
      </w:r>
      <w:r>
        <w:rPr>
          <w:spacing w:val="-4"/>
          <w:sz w:val="28"/>
          <w:szCs w:val="28"/>
        </w:rPr>
        <w:t xml:space="preserve">(далее – Прогнозный план) </w:t>
      </w:r>
      <w:r>
        <w:rPr>
          <w:sz w:val="28"/>
          <w:szCs w:val="28"/>
        </w:rPr>
        <w:t>и основные направления политики Ульяновской области в сфере приватизации на 2012-2014 годы разработаны в соответствии с Федеральным законом от 21 декабря 2001 года № 178</w:t>
        <w:noBreakHyphen/>
        <w:t>ФЗ «О приватизации государственного и муниципального имущества» и Законом Ульяновской области от 6 мая 2002 года № 020-ЗО «</w:t>
      </w:r>
      <w:r>
        <w:rPr>
          <w:spacing w:val="2"/>
          <w:sz w:val="28"/>
          <w:szCs w:val="28"/>
        </w:rPr>
        <w:t>О порядке управления и распоряжения государственной</w:t>
      </w:r>
      <w:r>
        <w:rPr>
          <w:sz w:val="28"/>
          <w:szCs w:val="28"/>
        </w:rPr>
        <w:t xml:space="preserve"> собственностью Ульяновской области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Прогнозный план направлен на реализацию государственной политики в сфере приватизации и управления объектами государственной собственности Ульяновской области (далее – имущество), оптимизацию структуры имущества, повышение эффективности управления государственным сектором экономики Ульяновской области и обеспечение информационной прозрачности приватизации имуще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мущества на 2012 год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, не являющегося акциями акционерных общест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ого к приватизации путём продажи на аукцион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61"/>
        <w:gridCol w:w="1477"/>
      </w:tblGrid>
      <w:tr>
        <w:trPr>
          <w:trHeight w:val="76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я имуще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олагаемый срок приватизации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, назначение: нежилое, 1-этажный (подземных этажей – 0), общая площадь 55,8 кв. м, инв.№ 73:248:002:001752950, лит. А, а, кадастровый (или условный) номер 73-73-04/001/2011-338, расположенный на земельном участке площадью 262 кв. м, кадастровый номер 73:18:032202:197, Ульяновская область, Тереньгульский район, с. Елшанка, ул. Сорокина, д. 38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ора Чердаклинского лесхоза, назначение: нежилое, </w:t>
              <w:br/>
              <w:t xml:space="preserve">1-этажный (подземных этажей – 0), площадь 127,55 кв. м, </w:t>
              <w:br/>
              <w:t>инв.№ 010039, лит. 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кадастровый (или условный) номер 73-73-07/023/2010-152, расположенная на земельном участке площадью 735 кв. м, кадастровый номер 73:21:200103:29, Ульяновская область, Чердаклинский район, р.п. Чердаклы, ул. Врача Попова, д. 7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 с пристроем с принадлежностями. Котельная, назначение: нежилое, 1; 3-этажный, общая площадь 2543,7 кв.м, инв.№ 20691, лит.А,А1,А2,А3,А4,а,а1,к,к1,к2,к3,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2,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, кадастровый номер: 73:24:031201:005:0206910001, расположенный на земельном участке площадью 6800,6 кв. м, кадастровый номер: 73:24:031201:0005,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ьяновская область, </w:t>
              <w:br/>
              <w:t>г. Ульяновск, ул. Фруктовая, № 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ных государственных унитарных предприятий, планируем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иватизации путём преобразования в открытое акционерное общество и общество с ограниченной ответственность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98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и место нахождения областного государственного унитарного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работников на </w:t>
            </w:r>
            <w:r>
              <w:rPr>
                <w:color w:val="000000"/>
                <w:spacing w:val="-4"/>
                <w:sz w:val="28"/>
                <w:szCs w:val="28"/>
              </w:rPr>
              <w:t>01.01.2011,</w:t>
            </w:r>
          </w:p>
          <w:p>
            <w:pPr>
              <w:pStyle w:val="Normal"/>
              <w:spacing w:lineRule="auto" w:line="232"/>
              <w:ind w:left="-240" w:right="-108" w:firstLine="1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ая</w:t>
            </w:r>
          </w:p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ых средств на</w:t>
            </w:r>
          </w:p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11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  <w:szCs w:val="28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бюро технической инвентаризации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., </w:t>
              <w:br/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олочный, д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  <w:szCs w:val="28"/>
              </w:rPr>
              <w:t>120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  <w:szCs w:val="28"/>
              </w:rPr>
              <w:t>Преобразование в открытое акционерн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Агентство стратегического консалтинга», Ульяновская обл., г. Ульяновск, ул. Юности, д.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8"/>
                <w:szCs w:val="28"/>
              </w:rPr>
              <w:t>Преобразование в общество с ограниченной ответ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32"/>
        <w:jc w:val="center"/>
        <w:outlineLvl w:val="0"/>
        <w:rPr>
          <w:b/>
          <w:b/>
        </w:rPr>
      </w:pPr>
      <w:r>
        <w:rPr>
          <w:b/>
        </w:rPr>
        <w:t>Основные направления политики Ульяновской области</w:t>
      </w:r>
    </w:p>
    <w:p>
      <w:pPr>
        <w:pStyle w:val="TextBody"/>
        <w:spacing w:lineRule="auto" w:line="232"/>
        <w:jc w:val="center"/>
        <w:rPr/>
      </w:pPr>
      <w:r>
        <w:rPr>
          <w:b/>
        </w:rPr>
        <w:t>в сфере приватизации имущества на 2012-2014 годы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1. Основными направлениями политики Ульяновской области в сфере приватизации имущества на 2012-2014 годы являются: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1) оптимизация структуры имущества путём приватизации его части;</w:t>
      </w:r>
    </w:p>
    <w:p>
      <w:pPr>
        <w:pStyle w:val="Normal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воевременного и полного поступления в областной бюджет Ульяновской области всех запланированных доходов от приватизации.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pacing w:val="-4"/>
          <w:sz w:val="28"/>
          <w:szCs w:val="28"/>
        </w:rPr>
        <w:t>2. Способами приватизации имущества в 2012-2014 годах будут являться продажа имущества на аукционах и преобразование областных государственных унитарных предприятий в открытые акционерные общества и общества с ограниченной ответственностью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. Основными задачами в сфере приватизации имущества на 2012-2014 годы являются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) приватизация имущества, не задействованного в обеспечении осуществления полномочий Ульяновской области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2) формирование доходов областного бюджета Ульяновской области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4. На 1 июля 2011 года Ульяновская область являлась акционером 37 акционерных обществ и собственником имуще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1 областного государственного унитарного предприятия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областного пакета акций в уставном капитале акционерного общества пакеты акций распределены следующим образ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222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государственной собственности 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ой области акций акционерных обществ 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(процентов уставного капитала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кционерных обществ</w:t>
            </w:r>
          </w:p>
        </w:tc>
      </w:tr>
      <w:tr>
        <w:trPr>
          <w:trHeight w:val="369" w:hRule="exac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69" w:hRule="exact"/>
        </w:trPr>
        <w:tc>
          <w:tcPr>
            <w:tcW w:w="7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процентов</w:t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9" w:hRule="exact"/>
        </w:trPr>
        <w:tc>
          <w:tcPr>
            <w:tcW w:w="7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до 50 процентов</w:t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9" w:hRule="exact"/>
        </w:trPr>
        <w:tc>
          <w:tcPr>
            <w:tcW w:w="7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48" w:before="100" w:after="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Распределение областных государственных унитарных предприятий и акционерных  обществ,   акции   которых  находятся   в   государственной собственности  Ульяновской  области,  по отраслям экономики является следующим:</w:t>
      </w:r>
    </w:p>
    <w:p>
      <w:pPr>
        <w:pStyle w:val="Normal"/>
        <w:spacing w:lineRule="auto" w:line="34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74"/>
        <w:gridCol w:w="1836"/>
      </w:tblGrid>
      <w:tr>
        <w:trPr>
          <w:trHeight w:val="9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эконом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ых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редприят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Количество акционерных общест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обслуживание на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емонт и обслуживание автомобильных доро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,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заготовительн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лёгк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играфическ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ее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09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215765</wp:posOffset>
              </wp:positionH>
              <wp:positionV relativeFrom="paragraph">
                <wp:posOffset>2159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.7pt;mso-position-vertical-relative:text;margin-left:331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7:00Z</dcterms:created>
  <dc:creator>Ольга</dc:creator>
  <dc:description/>
  <cp:keywords/>
  <dc:language>en-US</dc:language>
  <cp:lastModifiedBy>user</cp:lastModifiedBy>
  <cp:lastPrinted>2011-09-27T15:22:00Z</cp:lastPrinted>
  <dcterms:modified xsi:type="dcterms:W3CDTF">2011-12-07T09:50:00Z</dcterms:modified>
  <cp:revision>8</cp:revision>
  <dc:subject/>
  <dc:title>О Прогнозном плане (программе) приватизации государственного </dc:title>
</cp:coreProperties>
</file>